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. SOUHRNNÁ TECHNICKÁ ZPRÁVA</w:t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akci:   Zaměření stávajícího stavu objektu č. 52 v areálu PřF UP na ulici Šlechtitelů 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.1. Popis území stavb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Celkový popis stavby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Objekt č. 52: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ájmový objekt biologických laboratoří se nachází uvnitř vědecko-technického areálu při Přírodovědecké fakultě Univerzita Palackého v Olomouci. 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jekt je dvoupodlažní, částečně podsklepený s plochou střechou. Konstrukční systém je dvoutraktový s centrální chodbou. Objekt je založen na blíže nespecifikovaných základech do nezjištěné hloubky a je kompletně vyzděný z cihel plných.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PP je přístupno u přilehlé dopravní komunikace jednoramenným betonovým schodištěm bez zábradlí. Dalším vstup je umožněn z boční strany objektu venkovním nezastřešeným schodištěm s nízkou zídkou opatřenou jednoduchým zábradlím. V 1.PP je umístěna část blíže neurčených technologií a rozvodů, včetně odstavené výměníkové stanice.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lep je rozdělen na dvě samostatné části, které nejsou odděleny dveřmi. Vstupní dveře na hlavní schodiště jsou dvoukřídlé kovové s kovovou zárubní. Boční dveře na podružné schodiště jsou jednokřídlé kovové. Směrem k podružnému schodiště je provedeno jednoduché otvíravé kovové okno. Sklepní část má pouze betonovou podlahu bez ochranného nátěru, omítky jsou vápenné.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 prostornější části sklepa je provedena otevřená jímka. Její využití nebylo zkoumáno.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elý prostor sklepa je značně znehodnocený zatékáním z degradovaných střešních vpustí. Zatékání se nejvíce projevuje právě v místě střešních vpustí. Bohužel tento technický problém byl na stavbě dlouhodobě přehlížen, a proto je vlhkost patrná v celém prostoru. Omítky jsou permanentně zarosené, na podlahách se drží kaluže dešťové vody a vlhkost je vysrážená na všech vedeních a technologiích. V místech, kde se voda drží ve větších plochách se projevují houbové plísně. Stávající omítky jsou prakticky v celém rozsahu odtrženy od podkladu. Vysolovací procesy spolu s uvolňující se vlhkostí a zatékáním postupem času překonaly všechna vlhkostní opatření na spodní stavbě. Přesto se vlhkostní zatížení prozatím neprojevuje na vnější fasádě. 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NP je přístupno jediným vstupem z přilehlé dopravní komunikace do zádveří kovovými dveřmi s ocelovou zárubní. Ostatní plocha 1.NP je oproti zádveří vyvýšená. Ze zádveří je přístupná centrální chodba, která umožňuje vstup do jednotlivých laboratoří. V 1.NP jsou umístěny při centrálním schodišti sociální zařízení rozdělená na „muže“ a „ženy“, součástí WC je sprcha.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lahová konstrukce je tvořena železobetonovou deskou. Jako pochozí vrstva je v celé ploše položeno PVC na betonový podklad. V hygienických zařízení je položena keramická dlažba.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nitřní omítky jsou vápenné. V místech patrných z projektové dokumentace je proveden keramický obklad. 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opní konstrukce nad 1.NP je tvořena stropními vložkami nesená nosníky – její skladba odvozena na základě obdobného projektu sousední budovy. Výchozí podklady jsou umístěny v příloze.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kenní otvory jsou vyplněny jednoduchými dřevěnými kyvnými okny s dvojskly. Parapety jsou dřevěné. Dveřní výplně jsou plné s ocelovými zárubněmi.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Hlavním, a také jediným betonovým schodištěm, vstupujeme do  2.NP do centrální chodby, která umožňuje vstup do jednotlivých laboratoří. Ve 2.NP jsou umístěny při centrálním schodišti sociální zařízení rozdělená na „muže“ a „ženy“, součástí WC je sprcha.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lahová konstrukce je tvořena železobetonovou deskou. Jako pochozí vrstva je v celé ploše položeno PVC na betonový podklad. V sociálním zařízení je položena keramická dlažba.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nitřní omítky jsou vápenné. V místech patrných z projektové dokumentace je proveden keramický obklad. 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opní konstrukce nad 2.NP je tvořena stropními vložkami nesená nosníky – přesná specifikace nebyla zkoumána.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kenní otvory jsou vyplněny jednoduchými dřevěnými kyvnými okny s dvojskly. Parapety jsou dřevěné. Dveřní výplně jsou plné s ocelovými zárubněmi.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řešní plášť je nesen stropními vložkami s nosníky a soustavou hydroizolačních vrstev. Skladba střechy je pravděpodobně provětrávaná. Plochá střecha objektu nemá atiku. Dešťové svody jsou vedeny vnitřní částí objektu až do spodní stavby. Stav dešťových svodů je velmi špatný a zapříčiňuje rozsáhlé degradační procesy v 1.PP.  Důsledky nefunkčních svodů v části stavby, která  není podsklepená nejsou tak dramatické. Přesto je nutné brát v potaz, že veškerá voda svedená z plochy střechy je situována přímo pod objekt.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09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nější fasáda je provedena jako břízolitová omítka. Je v poměrně dobrém stavu a prozatím je na ní neprojevují negativní klimatické vlivy ani vzlínající vlhkost  z 1.PP. Okolo objektu je proveden prozatím funkční betonový okapový chodníček.</w:t>
      </w:r>
    </w:p>
    <w:p>
      <w:pPr>
        <w:pStyle w:val="Normal"/>
        <w:ind w:left="709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Hydroponický skleník:</w:t>
      </w:r>
    </w:p>
    <w:p>
      <w:pPr>
        <w:pStyle w:val="Normal"/>
        <w:ind w:left="709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jekt skleníku je jednopodlažní nepodsklepený, tvořený třítraktovým nosným systémem a je založená na betonové pasy nezjištěné mocnosti a hloubky. Střechu tvoří soustava sedlových střech.</w:t>
      </w:r>
    </w:p>
    <w:p>
      <w:pPr>
        <w:pStyle w:val="Normal"/>
        <w:ind w:left="709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laha skleníku je betonová bez ochranného nátěru. V podlaze je veden systém potrubí v ochranných koridorech s ocelovými poklopy.</w:t>
      </w:r>
    </w:p>
    <w:p>
      <w:pPr>
        <w:pStyle w:val="Normal"/>
        <w:ind w:left="709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chnologie skleníku nebyly podrobně zkoumány. Je však patrné, že celý prostor byl v zimním období dotápěn topnými tělesy.</w:t>
      </w:r>
    </w:p>
    <w:p>
      <w:pPr>
        <w:pStyle w:val="Normal"/>
        <w:ind w:left="709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nstrukce skleníku je ocelová, nesená soustavou I profilů založených v betonových patkách. Jednotlivé trakty jsou s nosnými prvky spřaženy ocelovými táhly. Ocelová konstrukce je vystavěna na betonových podkladních stěnách.</w:t>
      </w:r>
    </w:p>
    <w:p>
      <w:pPr>
        <w:pStyle w:val="Normal"/>
        <w:ind w:left="709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hodnocení stávajícího stavu stavby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ávající stav objektů je vzhledem k jich stáří dobrý. Stavby nejeví viditelná statická poškození, nestejnoměrné sedání ani degradaci nosných konstrukcí a prvků.</w:t>
      </w:r>
    </w:p>
    <w:p>
      <w:pPr>
        <w:pStyle w:val="Normal"/>
        <w:ind w:left="75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alým problém objektu č. 52 je stav 1.PP, který je notně zasažen výkvětotvornou,  vysolovací  a vlhkostní zátěží. – viz. bod a. Projektant doporučuje provést na stavbě odborný vlhkostní průzkum akreditovanou osobou.</w:t>
      </w:r>
    </w:p>
    <w:p>
      <w:pPr>
        <w:pStyle w:val="Normal"/>
        <w:ind w:left="75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ojení na technickou a dopravní infrastrukturu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jekt č. 52 je napojen na vnitroareálovou asfaltovou dopravní komunikaci. Skleník je pak přístupný pomocí zpevněných betonových a asfaltových ploch.</w:t>
      </w:r>
    </w:p>
    <w:p>
      <w:pPr>
        <w:pStyle w:val="Normal"/>
        <w:ind w:left="75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jet č. 52 je napojen na vnitroareálový vodovod, dešťovou kanalizaci, splaškovou kanalizaci a podzemní vedení NN. Stav inženýrských sítí a jejich kapacity nebyly zkoumány.</w:t>
      </w:r>
    </w:p>
    <w:p>
      <w:pPr>
        <w:pStyle w:val="Normal"/>
        <w:ind w:left="75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hranná a bezpečnostní pásma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jekty se nenachází v poddolovaném ani záplavovém území. Nenachází se v pásmu ohroženém seizmicitou.</w:t>
      </w:r>
    </w:p>
    <w:p>
      <w:pPr>
        <w:pStyle w:val="Normal"/>
        <w:ind w:left="75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jekty se nachází v bezpečnostních pásmech inženýrských sítí, jejichž poloha nebyla zkoumán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liv stavby na životní prostředí a ochrana zvláštních zájmů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vby nemají negativní vliv na životní prostředí a nepodléhají ochraně zvláštních zájmů.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5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>Vypracovala: Věra Kargerová</w:t>
      </w:r>
    </w:p>
    <w:p>
      <w:pPr>
        <w:pStyle w:val="Normal"/>
        <w:ind w:left="75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567" w:top="1080" w:footer="850" w:bottom="13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B. Souhrnná technická zpráva: 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     Zaměření stávajícího stavu objektu č. 52 v areálu PřF UP na ulici Šlechtitelů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  <w:b/>
      <w:bCs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bCs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Lucida Sans Unicode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Helena1">
    <w:name w:val="Helena 1"/>
    <w:basedOn w:val="Normal"/>
    <w:qFormat/>
    <w:pPr>
      <w:spacing w:before="60" w:after="0"/>
      <w:ind w:left="0" w:right="0" w:firstLine="425"/>
      <w:jc w:val="both"/>
    </w:pPr>
    <w:rPr>
      <w:rFonts w:cs="Arial"/>
      <w:kern w:val="2"/>
      <w:szCs w:val="22"/>
    </w:rPr>
  </w:style>
  <w:style w:type="paragraph" w:styleId="Helena3">
    <w:name w:val="Helena 3"/>
    <w:basedOn w:val="Normal"/>
    <w:qFormat/>
    <w:pPr>
      <w:tabs>
        <w:tab w:val="clear" w:pos="709"/>
        <w:tab w:val="left" w:pos="360" w:leader="none"/>
      </w:tabs>
      <w:spacing w:before="0" w:after="160"/>
      <w:jc w:val="both"/>
    </w:pPr>
    <w:rPr>
      <w:b/>
      <w:bCs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1:20:00Z</dcterms:created>
  <dc:creator>Věra Kargerová</dc:creator>
  <dc:description/>
  <dc:language>en-US</dc:language>
  <cp:lastModifiedBy>Věruš</cp:lastModifiedBy>
  <cp:lastPrinted>2015-10-25T15:52:00Z</cp:lastPrinted>
  <dcterms:modified xsi:type="dcterms:W3CDTF">2015-10-24T16:30:00Z</dcterms:modified>
  <cp:revision>30</cp:revision>
  <dc:subject/>
  <dc:title/>
</cp:coreProperties>
</file>